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赤峰中色锌业有限公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eastAsia="zh-CN"/>
        </w:rPr>
        <w:t>二季度</w:t>
      </w:r>
      <w:r>
        <w:rPr>
          <w:b/>
          <w:bCs/>
          <w:sz w:val="44"/>
          <w:szCs w:val="44"/>
        </w:rPr>
        <w:t>主要负责人安全生产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专项</w:t>
      </w:r>
      <w:r>
        <w:rPr>
          <w:b/>
          <w:bCs/>
          <w:sz w:val="44"/>
          <w:szCs w:val="44"/>
        </w:rPr>
        <w:t>履职情况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季度，在市、区二级应急管理局的领导和支持下，公司安全生产运行平稳，未发生生产安全事故。主要负责人安全生产职责落实情况如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建立健全安全生产责任制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依据法律法规要求制定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安全生产责任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行正常，与公司生产现状相符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单位安全生产规章制度和操作规程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现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全生产规章制度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全操作规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满足安全生产需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并实施本单位安全生产教育和培训计划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安全生产教育培训计划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安排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组织各部门负责人、车间主任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参加《安全生产法》和《刑法修正案（十一）》等法律法规教育培训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经过考试达到培训效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，公司总经理参加危险化学品生产企业主要负责人资格复训，另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参加危险化学品生产企业安全管理人员资格初、复训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季度，公司各部门共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、合计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开展包括习近平关于安全生产工作论述、重要讲话和指示、“安全生产月”、安全操作规程、岗位安全生产职责、消防、安全管理示范班组建设、相关方安全教育等内容的教育培训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种作业人员培训方面，公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参加特种设备安全管理培训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锅炉作业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高压电工参加复训学习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电焊工参加复训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司炉工参加初训，化工自动化仪表复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低压电工作业初、复训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高处作业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焊接与热切割作业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确保特种作业人员持证上岗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保证本单位安全生产投入的有效实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季度，按照公司年度安全费用提取及使用计划，实际提取安全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5.1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用于完善、改造和维护安全防护设备、设施支出，配备和更新现场作业人员安全防护用品，安全生产宣传、教育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督促、检查本单位的安全生产工作，及时消除生产安全事故隐患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每日进行日常安全检查，每周由安全管理部门组织隐患排查，每月由主要负责人组织安全大检查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季度，公司进行安全隐患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排查出一般隐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合格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进行包括“五一”、“端午”节前安全大检查、安全用电专项检查、综合大检查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查出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并实施本单位的生产安全事故应急救援预案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季度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司根据制定的年度应急演练计划进行了以下应急演练：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林东分厂进行特种设备事故专项应急预案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炼锌二分厂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员工进行硫酸泄漏事故现场处置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林东分厂二期制酸车间进行高处坠落事故现场处置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林东分厂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员工进行硫酸泄露事故现场处置应急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安全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监督管理部</w:t>
      </w:r>
      <w:r>
        <w:rPr>
          <w:rFonts w:ascii="仿宋" w:hAnsi="仿宋" w:cs="仿宋" w:eastAsia="仿宋"/>
          <w:bCs/>
          <w:kern w:val="0"/>
          <w:sz w:val="32"/>
          <w:szCs w:val="32"/>
        </w:rPr>
        <w:t>组织</w:t>
      </w:r>
      <w:r>
        <w:rPr>
          <w:rFonts w:ascii="仿宋" w:hAnsi="仿宋" w:cs="仿宋" w:eastAsia="仿宋"/>
          <w:bCs/>
          <w:sz w:val="32"/>
          <w:szCs w:val="32"/>
        </w:rPr>
        <w:t>公司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重点部位人员</w:t>
      </w:r>
      <w:r>
        <w:rPr>
          <w:rFonts w:ascii="仿宋" w:hAnsi="仿宋" w:cs="仿宋" w:eastAsia="仿宋"/>
          <w:bCs/>
          <w:sz w:val="32"/>
          <w:szCs w:val="32"/>
        </w:rPr>
        <w:t>进行</w:t>
      </w:r>
      <w:r>
        <w:rPr>
          <w:rFonts w:ascii="仿宋" w:hAnsi="仿宋" w:cs="仿宋" w:eastAsia="仿宋"/>
          <w:bCs/>
          <w:kern w:val="0"/>
          <w:sz w:val="32"/>
          <w:szCs w:val="32"/>
        </w:rPr>
        <w:t>消防灭火培训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，并进行灭火器灭油火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综合回收分厂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员工进行硫酸泄露事故现场处置应急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机修分厂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防腐人员进行防腐材料火灾事故现场处置应急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熔铸分厂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参加高温熔体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烫伤事故现场处置方案应急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，林东分厂共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人参加火灾事故现场处置方案应急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炼锌二分厂共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进行两次机械伤害事故现场处置应急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炼锌一分厂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进行有限空间现场处置方案应急演练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日，总经办</w:t>
      </w:r>
      <w:r>
        <w:rPr>
          <w:rFonts w:ascii="仿宋" w:hAnsi="仿宋" w:cs="仿宋" w:eastAsia="仿宋"/>
          <w:bCs/>
          <w:kern w:val="0"/>
          <w:sz w:val="32"/>
          <w:szCs w:val="32"/>
        </w:rPr>
        <w:t>组织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名员工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进行</w:t>
      </w:r>
      <w:r>
        <w:rPr>
          <w:rFonts w:ascii="仿宋" w:hAnsi="仿宋" w:cs="仿宋" w:eastAsia="仿宋"/>
          <w:bCs/>
          <w:kern w:val="0"/>
          <w:sz w:val="32"/>
          <w:szCs w:val="32"/>
        </w:rPr>
        <w:t>通勤车人员疏散逃生演练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。</w:t>
      </w:r>
    </w:p>
    <w:p>
      <w:pPr>
        <w:pStyle w:val="1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过演练，进一步检验了我公司应急预案的可行性、报告机制的畅通性以及应急队伍响应的及时性，提升了公司应对突发事件的应急处置能力。</w:t>
      </w:r>
    </w:p>
    <w:p>
      <w:pPr>
        <w:pStyle w:val="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1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赤峰中色锌业有限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1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/>
    <w:rPr/>
  </w:style>
  <w:style w:type="paragraph" w:styleId="1">
    <w:name w:val="正文-公1"/>
    <w:basedOn w:val="Normal"/>
    <w:qFormat/>
    <w:pPr>
      <w:ind w:firstLine="200"/>
    </w:pPr>
    <w:rPr>
      <w:rFonts w:cs="Calibri"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42:04Z</dcterms:created>
  <dc:creator>Administrator</dc:creator>
  <dc:description/>
  <dc:language>en-US</dc:language>
  <cp:lastModifiedBy>红心耀曼联</cp:lastModifiedBy>
  <cp:lastPrinted>2021-07-02T11:59:00Z</cp:lastPrinted>
  <dcterms:modified xsi:type="dcterms:W3CDTF">2021-07-02T04:0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ADCC4A6954EDEA50BAE2FE8BEE0BA</vt:lpwstr>
  </property>
  <property fmtid="{D5CDD505-2E9C-101B-9397-08002B2CF9AE}" pid="3" name="KSOProductBuildVer">
    <vt:lpwstr>2052-11.1.0.10640</vt:lpwstr>
  </property>
</Properties>
</file>