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赤峰中色锌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</w:t>
      </w:r>
      <w:r>
        <w:rPr>
          <w:b/>
          <w:bCs/>
          <w:sz w:val="44"/>
          <w:szCs w:val="44"/>
          <w:lang w:eastAsia="zh-CN"/>
        </w:rPr>
        <w:t>四季度</w:t>
      </w:r>
      <w:r>
        <w:rPr>
          <w:b/>
          <w:bCs/>
          <w:sz w:val="44"/>
          <w:szCs w:val="44"/>
        </w:rPr>
        <w:t>主要负责人安全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专项</w:t>
      </w:r>
      <w:r>
        <w:rPr>
          <w:b/>
          <w:bCs/>
          <w:sz w:val="44"/>
          <w:szCs w:val="44"/>
        </w:rPr>
        <w:t>履职情况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季度，在市、区二级应急管理局的领导和支持下，公司安全生产运行平稳，未发生生产安全事故。主要负责人安全生产职责落实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建立健全安全生产责任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依据法律法规要求制定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安全生产责任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运行正常，与公司生产现状相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组织制定单位安全生产规章制度和操作规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四季度新增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全生产规章制度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截止目前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全生产规章制度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全操作规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满足安全生产需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组织制定并实施本单位安全生产教育和培训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四季度，公司各部门共组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、合计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6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开展包括新《安全生产法》、习近平总书记关于安全生产重要论述、特殊作业、有限空间作业、危险化学品作业、典型事故案例等内容的教育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种作业人员培训方面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低压电工复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、初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高处作业初训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高处作业复训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参加低压电工作业复训，特种作业人员均持证上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负责人复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安全管理人员复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、初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主要负责人及安全管理人员均持证上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保证本单位安全生产投入的有效实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四季度，按照公司年度安全费用提取及使用计划，实际提取安全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5.95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主要用于完善、改造和维护安全防护设备、设施支出，配备和更新现场作业人员安全防护用品，安全生产宣传、教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督促、检查本单位的安全生产工作，及时消除生产安全事故隐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司每日进行日常安全检查，每周由安全管理部门组织隐患排查，每月由主要负责人组织安全大检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四季度，公司进行安全隐患排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排查出一般隐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整改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整改合格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进行包括危险化学品专项检查、“元旦”节前安全生产综合大检查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查出问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各项问题已按时、按要求整改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组织制定并实施本单位的生产安全事故应急救援预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四季度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司根据制定的年度应急演练计划进行了以下应急演练：</w:t>
      </w:r>
    </w:p>
    <w:p>
      <w:pPr>
        <w:pStyle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日，综合回收分厂组织萃取车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进行火灾逃生应急演练。</w:t>
      </w:r>
    </w:p>
    <w:p>
      <w:pPr>
        <w:pStyle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日，动力分厂组织整流车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进行触电事故应急演练。</w:t>
      </w:r>
    </w:p>
    <w:p>
      <w:pPr>
        <w:pStyle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日，机修分厂组织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进行熔铝炉高温铝液烫伤事故现场处置方案应急演练。</w:t>
      </w:r>
    </w:p>
    <w:p>
      <w:pPr>
        <w:pStyle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日，安全监督管理部组织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进行硫酸泄漏应急演练。</w:t>
      </w:r>
    </w:p>
    <w:p>
      <w:pPr>
        <w:pStyle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日，运输部组织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进行装载机车辆伤害事故应急演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通过演练，进一步检验了我公司应急预案的可行性、报告机制的畅通性以及应急队伍响应的及时性，提升了公司应对突发事件的应急处置能力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赤峰中色锌业有限公司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日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  <w:tab w:val="left" w:pos="880" w:leader="none"/>
      </w:tabs>
      <w:spacing w:lineRule="auto" w:line="360"/>
      <w:ind w:left="0" w:hanging="0"/>
    </w:pPr>
    <w:rPr>
      <w:rFonts w:eastAsia="仿宋"/>
      <w:sz w:val="32"/>
    </w:rPr>
  </w:style>
  <w:style w:type="paragraph" w:styleId="Style15">
    <w:name w:val="引文目录"/>
    <w:basedOn w:val="Normal"/>
    <w:next w:val="Normal"/>
    <w:qFormat/>
    <w:pPr/>
    <w:rPr/>
  </w:style>
  <w:style w:type="paragraph" w:styleId="1">
    <w:name w:val="正文-公1"/>
    <w:basedOn w:val="Normal"/>
    <w:qFormat/>
    <w:pPr>
      <w:ind w:firstLine="200"/>
    </w:pPr>
    <w:rPr>
      <w:rFonts w:cs="Calibri"/>
      <w:color w:val="00000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0:42:04Z</dcterms:created>
  <dc:creator>Administrator</dc:creator>
  <dc:description/>
  <dc:language>en-US</dc:language>
  <cp:lastModifiedBy>红心耀曼联</cp:lastModifiedBy>
  <cp:lastPrinted>2021-07-02T11:59:00Z</cp:lastPrinted>
  <dcterms:modified xsi:type="dcterms:W3CDTF">2022-01-04T02:5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BE68BA5DA4580BDCC14BA968EAD4C</vt:lpwstr>
  </property>
  <property fmtid="{D5CDD505-2E9C-101B-9397-08002B2CF9AE}" pid="3" name="KSOProductBuildVer">
    <vt:lpwstr>2052-11.1.0.11194</vt:lpwstr>
  </property>
</Properties>
</file>