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赤峰中色锌业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键装置、重要部位安全风险及管控措施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一季度，公司进行安全隐患排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排查出一般隐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整改合格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进行包括“春节”前、后，“清明”节前安全生产综合检查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查出问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，各项问题已按时、按要求整改完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目前，公司现有风险点四处：工业锅炉、余热锅炉、硫酸储罐、二氧化硫风机，易发生事故类型有：锅炉爆炸、硫酸泄露、中毒窒息，管控措施主要包括：工程技术措施、安全管理措施、教育培训措施、个体防护措施、应急管理措施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司关键装置、重要部位安全风险及管控措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见附表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赤峰中色锌业有限公司  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48:50Z</dcterms:created>
  <dc:creator>Administrator</dc:creator>
  <dc:description/>
  <dc:language>en-US</dc:language>
  <cp:lastModifiedBy>红心耀曼联</cp:lastModifiedBy>
  <cp:lastPrinted>2021-04-01T11:02:00Z</cp:lastPrinted>
  <dcterms:modified xsi:type="dcterms:W3CDTF">2022-04-06T00:4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5EF4B0CA2453B9E4E07D2FE719A27</vt:lpwstr>
  </property>
  <property fmtid="{D5CDD505-2E9C-101B-9397-08002B2CF9AE}" pid="3" name="KSOProductBuildVer">
    <vt:lpwstr>2052-11.1.0.11365</vt:lpwstr>
  </property>
</Properties>
</file>